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613691482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030801401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82656558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755969120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310451242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58409081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723557089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99858006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542862087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2015608531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953358754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511682148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213375885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776606839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63083692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584035695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27837110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816088204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418300895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510427763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723069120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879779103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698744089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555665002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209108399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192280106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679752828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844169822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084768061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773880373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650970185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786815978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634220997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873121546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941471636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630592110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001193330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39969321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369815192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2070529028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39922782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308462402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554838175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548828203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689867915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446663804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822522386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161560044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363117469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364447738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604435618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905595271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446577271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884093961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995072935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753824144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2019583110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866322094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34396178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24851759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424028161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585606657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370359916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479011335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445973987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806981641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648428635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715279144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222309459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3077669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031070533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522708186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69240361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462610932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792742713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765065071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