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1195622989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228462730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1120770178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403007593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129493952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768262472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1082153591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2028205579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1009808554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1440437255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502207802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1208944459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1056844445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1176145051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183747640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726637553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404587165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1552880720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1579698764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1510149705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950351040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1727785829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1640160853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1388678693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1780067946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2049592120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855937261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1176378208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422063023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329926980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689713336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868357336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2131889626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826357192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1840880784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879604259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794284015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738334201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1105914471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346814579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2132068752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959311462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147077457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123789217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902890040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145055816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1365730795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1031365957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551853937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1800320488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706675188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1072328642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2078523778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135725824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767079350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1962636355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657826202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32555878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693650008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908078813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1042398282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1571442084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2001977107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16129751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1895698631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1603223738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117883681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657387804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632922407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991115039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374043653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837684769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309493126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892538295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888341379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705330852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1992741404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