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562263579"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551703070"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247957000"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821448688"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65058196"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616438119"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765896524"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445087109"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28518289"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152282800"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652739374"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248193996"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39823209"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736886123"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1695316686"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451142142"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73938612"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606700655"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2020237760"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429705497"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416474161"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510736434"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73158191"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245787836"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1861579231"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371796389"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2016077455"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720773486"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52741427"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352478189"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47123409"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