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470808839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62748805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865424797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486652172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954103186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577741558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717665699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719692793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2075974050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699253805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341514933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2055716144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2043233518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937201097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939639962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605718099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276474155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334563907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638320281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253017431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2052313697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456876948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808089509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765432657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1046994399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495247652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926913914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2097221269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704075260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580032635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112596508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342480843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182670401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1740870242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385607700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838156716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906636289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81625086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640683544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132277944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344755370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2123422346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820423443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302737682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391593256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815842763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636189525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1401015241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019128994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559831953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99530521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972723567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332313047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259517638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345205053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35496197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178969915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925961114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741239920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240686092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24057962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218477273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555516123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