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149639"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260478391"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317012725"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670886399"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572692631"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340900385"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2134283307"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84650895"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494375233"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753565857"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935805270"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789420803"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24680417"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301049791"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820404613"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423765659"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2117502817"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839940809"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2091482454"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717456100"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77059677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517278574"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583307734"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667225059"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816195957"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323945830"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48519446"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279097100"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310043097"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825195710"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439586439"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2094733228"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865563937"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1649834639"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636275435"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359934618"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340604156"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243736498"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326385303"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958524353"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762121769"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919973578"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423871336"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366405961"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756750378"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744656059"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640515476"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332071170"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653939045"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885687407"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993622108"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941988390"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93036065"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643774968"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820146795"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23293591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425485469"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2042501938"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508687511"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234230004"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283333826"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704719512"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921244133"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2087807291"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806027207"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892495503"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276491621"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483318298"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719727179"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952239839"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2013860282"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208779187"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580362488"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919163624"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650645881"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76112968"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