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1819277078"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833842595"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2028790964"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784087209"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1536014588"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2061574387"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1246444858"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1962368748"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1336042213"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204148841"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1752784019"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1414283990"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1377349279"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532242266"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132224869"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1818072000"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219860295"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1888416282"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752197650"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499951988"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386770675"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1695674208"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815043373"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609913462"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1018814770"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389723507"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1667107874"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1479118772"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1156590037"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442565416"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1842500841"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856329554"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583604501"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2017453321"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1526900658"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207788707"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1274894435"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1421910936"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1558103327"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2019180264"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1834039360"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1818934128"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415217606"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824841624"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460851094"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953720260"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1657658438"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511254955"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225667345"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1697296675"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678204204"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1703451246"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252451664"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487711215"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324349869"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1842369470"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702249171"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168143943"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1265814416"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1315211578"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848988526"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1723855766"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1400004289"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982736497"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2075148143"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11561225"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729712907"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2001591234"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1656156980"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1968214238"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1259375667"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1153991325"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1124544623"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248258180"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372562155"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2018094318"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1340554231"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1442529246"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2079755439"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1657676930"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1155873861"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175388885"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1570329727"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1694845929"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954355709"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16492549"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155880265"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1961444284"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1812739103"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111851907"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207188888"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1895024287"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873744086"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2136441897"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735912912"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977833293"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1255743253"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821398225"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573283130"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450078067"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1744574120"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1830506554"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1804001437"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451294033"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288436839"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42544306"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143104859"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2082621790"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1589250059"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440713708"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398019598"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826519924"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1681704645"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487894613"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631151329"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222308361"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345396367"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366103081"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1766572973"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726611670"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606640935"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87636466"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1440216768"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1051207398"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1179066270"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512631313"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1181663965"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1963602967"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038906918"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603147980"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1981726856"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2107102519"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162529412"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237043174"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1642961231"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1004645523"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229841425"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1618881565"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1582709589"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954208468"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1675642089"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1517418207"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1904133677"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1320114130"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1419246076"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1334369558"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784734981"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758142388"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1614928305"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1452239904"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1799144858"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2096542237"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325232734"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1918282630"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1820732273"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173066568"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1600718489"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1646510967"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737998891"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649934582"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1647286116"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972641506"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1807255067"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2035194914"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762187074"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376236449"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051803804"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201311897"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1369024455"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1745860044"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1685694039"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1031182103"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961433862"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1730723161"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406120303"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58838150"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147686856"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1230298385"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882771956"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323010748"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1573776269"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1258749531"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1129482196"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282452265"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1166653935"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919065313"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562900453"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2104018409"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1512915795"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670930651"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1555587052"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222215055"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1522904408"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1706140341"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1929082134"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1943342175"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737742879"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296522611"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2112132671"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1277504917"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1495666394"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1880852427"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871330367"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1310454957"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662420024"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1751886606"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