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279045295"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522069972"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394417500"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241537703"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134282169"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691704887"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721147850"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455390901"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644777450"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328251882"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2070587832"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573806092"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214138188"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275238227"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901544766"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83132082"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06502601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271552520"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456862524"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424577529"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664824864"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364312743"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879413172"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537158885"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795251841"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271066653"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382869973"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931351563"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469363612"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365169907"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69377268"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776125059"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811757338"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538151908"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137985413"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17259404"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492804727"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275288214"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361048723"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370958027"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2046126578"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613557131"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335719274"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393950577"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117203210"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67003806"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567858451"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074189441"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640219818"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399580937"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73449065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582859066"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396013545"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72031142"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59307247"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2126727740"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40716622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2044262435"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