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1777543403"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083500961"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914200593"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763435724"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1701159367"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121693319"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0366592"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1916684388"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406669582"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347738523"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1109790272"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334948671"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903435347"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774152477"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498441553"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2134479965"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2124625906"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660663040"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669824085"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229610509"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1751110934"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2085953638"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1296908527"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1575029727"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647894864"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1830884822"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1319236619"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826312353"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551164490"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593249855"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1153825974"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1173112633"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187215196"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255186847"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1491174622"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422004901"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288345828"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1131133439"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1498992012"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1975506879"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1580820666"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1519504351"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901513063"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889831410"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2081685724"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611870264"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1934991802"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65363380"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1379828242"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1679246084"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707959782"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1219200201"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1716039500"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1711161102"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635289982"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1783341568"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26313171"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315880535"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1685939367"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1384592323"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1307363324"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2026586263"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851942858"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2078961725"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350816513"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1968969946"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1006879307"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633382892"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279317189"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1709832791"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1004309072"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26572232"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817115741"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293389166"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1844368690"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1287502941"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989043800"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1245183555"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1430012386"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1313396486"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102435873"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1346573604"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952343726"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109483650"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1624141827"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276455660"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373874635"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811902807"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975061803"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815330623"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704812496"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1294830248"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1755790261"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1789947340"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795125062"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1250504844"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476863535"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704633187"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1836574359"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854074694"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1167832490"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559751319"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2055963101"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1045404693"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632601418"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465082616"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1106827757"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1657441970"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1466838394"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525578034"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374843872"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86485435"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1545405508"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1384096743"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1241364248"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1530537486"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726319527"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987849112"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1902175934"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893264976"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83843997"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212764704"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1425613812"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1900205981"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951962561"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191823521"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485330792"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79429460"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883263934"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1098365609"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1750398031"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1670605488"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345740831"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55563665"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955856507"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1808228102"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743118445"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538548852"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639219430"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674740061"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823149200"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130454463"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1018476965"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707656741"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1407202873"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1833712245"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430988306"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543476050"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1341759761"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443882390"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734367539"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