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536964530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1477352660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275583745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1677566563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744282873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2035677584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1199792339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1562920080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1554239861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72295931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882638968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122525625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2074558944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911155318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235668318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372376013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931256718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181967632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1500737534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417629037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1602734473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1491124220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928079207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452378591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1776135316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1051193109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1310958245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293717085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2137298271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1277882240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1490915938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1609659667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2106848301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1064225961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1500513057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1540964786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2070211722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1613528013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1327239900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2023494755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462168055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1716989069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436418635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872364014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1591268671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1913239672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1858879343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1000349933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1360380747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413489431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1831561240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520463430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1714214202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9907894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1683534104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632763963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1342093265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1575851400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1997280143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568588881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1725439763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515483984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1411386210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743548261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