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391378872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83868490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809358268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58774727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982873313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365923236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57214721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195530972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511024293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745089314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93942319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042749674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8064401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547166635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344762643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2016852593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526692955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996773386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297373281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718060984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387387697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629737308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883853497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967694461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15532835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630131835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528661138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250036434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270696384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994779171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672344830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875546788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933181805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684172696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30175780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077976449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413953506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85576596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2076950650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16517746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362131250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100282569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502889660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59788558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89710697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849141069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57583939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646996188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046567905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391622797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983712999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160751238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882455818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2002452740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470004742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202238573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078241811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411803676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80626063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839864755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675768341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375833525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28432616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523426270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844130003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693987226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89611579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503912552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800662906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63300437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526098736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690304838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006047867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010744572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45118845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281610630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459347202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804834789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366419881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260658627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550194537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737893791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307595288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314025700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515540694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025589072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230243288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299615783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666673361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244097187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592148546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614669182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987817000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916316321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1463669375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284119911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2139008802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135092945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2009532889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767316409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295054168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372476203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56002092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843036548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506862035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805809896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2002259899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739265881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720000262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54078532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875092744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438993419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684712853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497584076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604173548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320943063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715835194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146030978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689903980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64036097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482847062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971631661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707341942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598606790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613094472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985000278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1646315271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312599810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31247702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573161398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886356687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