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158638106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955504776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831997545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819921037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287714816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187232263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239992625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527592354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829559977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421058595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989078757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2144527331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268468898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984259116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772625460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635934523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643185429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1087469175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645148962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24067506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332831048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034324143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466315095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440079669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140681969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307406995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972415411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997626343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974830439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2049549606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599902082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929418093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811918518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79325982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889191356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668162278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813995232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565435449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919421781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756118404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990536248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202105613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720322235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289383981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670236163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209574210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599828049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407466942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722694823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602003112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2067707720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428724549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2140030977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249777996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921790410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2100406709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998772446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744675484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2125666287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009481476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973019534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42998870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316809272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961887468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299283511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916159318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876733986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17304229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60726438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184159730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582219983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452633864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2077269928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119960049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