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278434900"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918274944"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655039647"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414724840"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938406326"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680392985"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916745802"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766848293"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551650979"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844460505"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859145052"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387445231"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678888908"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199994544"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405091024"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774953330"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174408603"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957123143"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685819008"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100157692"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585691996"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270931246"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159540757"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931925204"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541513038"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255648247"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325824457"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183651728"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598138924"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859221852"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478435395"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690323804"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672902631"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994011549"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2110283315"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863496108"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707164741"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429373331"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418768133"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625329695"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346489254"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939057694"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201339879"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612079965"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025946247"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671288741"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226743193"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156880964"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857209654"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549194019"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815051003"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830884167"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696705702"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890866265"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