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510221386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2092560605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2092340228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982237048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502332098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832362350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858118908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2069822510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72898456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568409103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785985723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692647273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920375752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770251651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906173867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398907009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209196361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514310104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845091053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786365716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837543288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43222665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96205856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850933908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652550539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88570328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833824521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462192690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263060956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889883915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970651905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33918128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350000357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452360935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806875098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782350493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136024714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771723386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864230350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403044645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821808833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600462279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778113641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297568627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790923769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262249427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2110051837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062694706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212830119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646419592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242937842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782790967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435644423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568834449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174696975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436724101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1907926252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731705370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915553330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424012907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992329710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743880103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610667583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2050304108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997726846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329980324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757950780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969993327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668557365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318329631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99414010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97089035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2134447020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539572685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093983417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822069514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816200794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051115695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656394105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276464759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700031887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599808301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318117762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66327086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58372438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88736832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409924913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167623551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41564016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326147100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850625895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843370545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427184683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852618718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325936549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931802263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360080108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619312211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1138456586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398159987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686859727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457582537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991474179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2122166632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042294260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527106321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786441002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842073450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760556545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