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172715369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977951032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329596650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2105534246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1461691575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510771154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868150183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950054417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292389001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1255275311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609737070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407471384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827945982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661278218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613178685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931721738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1331384583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504119760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1276441746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57887561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411918980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30977121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1711500542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522395697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543273655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1234559798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958011433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1136654587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758865368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597572559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703475682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25631072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298247171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715617009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415237724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2039789049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216550257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1023958681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1509692806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505267567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1450542407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869479850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43214244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1098645055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649520339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1249027439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239188811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1986723901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606106420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887944603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848692826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665540793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84307590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1051125533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1881770811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326741972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1758607408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321368179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607474214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