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666951428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78638915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50502784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230912937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878043092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1556064993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1718637460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669137628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245575406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799232546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712983357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716403399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191556234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2123055570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255328056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85940295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205010906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813757812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489515958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482618694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214465385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194607550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152188403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2131082997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353783621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955909405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1206038207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2053709434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1315424418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367255266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951122880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1542573944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434697124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710507410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161953630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226893327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2119805905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924068306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556559340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931533527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63102052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422558188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2125462927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207612777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68648789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621139513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85730669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1843014559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18781060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