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51922727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839968840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356738789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218838220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405826288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341308793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1034979659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405377059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280403054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95822085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730449684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1506954086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426543787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205619914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629623934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136668905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1277668341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029069201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982100232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1307342425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057751975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1670911590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449083868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739055723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773426857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717407879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1453912117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943724376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716186342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666482968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109011111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2028446974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1756210267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92299611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365630063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1777271576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1877381662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819923964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902633954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288641734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91704233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586200119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422967596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364180043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099336082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764396318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150244381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709469398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580863616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694170894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1296765229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1707848903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618405711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846458697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769629101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599051981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040886609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060607219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578471169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2113224438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086742673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409363919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631901843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416223131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471625723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773820149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940595695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19913854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85993587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055466109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578873509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205946730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344320808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629267056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893964327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571374522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302457806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