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588983937"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333472569"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837779270"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827845009"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922259071"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331460766"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597122310"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362987524"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175246853"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570948183"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078248075"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644428311"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882141325"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2048197641"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211436289"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767547396"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047800243"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344912828"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898973639"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30161014"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901784670"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717136117"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097655098"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583846054"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51811041"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559848764"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979212890"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361216370"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294145106"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95026325"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845943312"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608384998"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056569526"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061945356"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549313983"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170926072"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965978342"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206677463"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2668677"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313394975"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412466552"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947885697"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953046693"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677052026"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465901943"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