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944948179"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920145335"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354047595"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563930100"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29445551"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848853381"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214949578"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867400320"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941985921"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61603134"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427415517"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95419184"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578349943"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266934305"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875495969"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858375931"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44395968"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2064157895"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2056118021"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2086462126"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938885856"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794590838"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798624736"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917788609"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438957156"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2007372930"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856834882"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2627321"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227652885"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1284608364"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633007613"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1996477659"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602062304"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320537900"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201324392"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737349200"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2018192196"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611705317"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2102502113"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24774747"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108226638"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746152449"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458462131"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469127080"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013787702"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704381155"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924477223"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2081430193"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218318144"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587391407"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868589345"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616359773"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147386641"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239675929"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82579522"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188027821"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295131364"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156941812"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28602956"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1990146457"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842438556"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050695302"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1626309783"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143338322"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1654970021"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780760406"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395420446"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657900809"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021653147"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775737687"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815605524"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250852612"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107228508"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266679679"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478420966"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863579084"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602495752"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898254852"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293823557"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441653358"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755418018"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1095839254"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625827891"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722420625"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578365016"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262856217"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204416174"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509921071"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445530400"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1554486081"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739350372"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093436460"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998237418"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